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90692948"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2289023"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84734985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469847555"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1423356301"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187642474"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751298776"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